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ind w:left="1416" w:hanging="1416"/>
        <w:rPr/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>Výměna kompletní elektroinstalace a rozvodů zdravotechniky uvnitř budovy školky, Mateřská školka Větrník, Okružní čp. 2076, Nymburk, okres Nymburk, Na parcele st. 3191/3, st. 3191/4, st. 3191/1, st. 3191/2, k.ú.: Nymburk 708232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 xml:space="preserve">  Město Nymburk, Náměstí Přemyslovců 163; 288 28 Nymburk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 Dokumentace pro stavební povolení a zadání stavby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7/201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Revize 01:</w:t>
      </w:r>
      <w:r>
        <w:rPr>
          <w:rFonts w:cs="Arial" w:ascii="Arial" w:hAnsi="Arial"/>
        </w:rPr>
        <w:t xml:space="preserve"> </w:t>
        <w:tab/>
        <w:t>09/2016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highlight w:val="yellow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highlight w:val="yellow"/>
          <w:u w:val="single"/>
        </w:rPr>
      </w:pPr>
      <w:r>
        <w:rPr>
          <w:rFonts w:cs="Arial" w:ascii="Arial" w:hAnsi="Arial"/>
          <w:b/>
          <w:sz w:val="36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- D.2.</w:t>
        <w:tab/>
        <w:t>GASTROPROVOZ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Heading3"/>
        <w:pBdr>
          <w:bottom w:val="single" w:sz="4" w:space="1" w:color="000000"/>
        </w:pBdr>
        <w:rPr/>
      </w:pPr>
      <w:r>
        <w:rPr>
          <w:rFonts w:eastAsia="Arial"/>
        </w:rPr>
        <w:t xml:space="preserve">         </w:t>
      </w:r>
      <w:r>
        <w:rPr/>
        <w:t>Obsah projektové dokument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ecifikace – výkaz výmě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1.np, 2.np - navrhovaný stav technologie</w:t>
        <w:tab/>
        <w:tab/>
        <w:t>1:1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1.np, 2.np- přípojné body technologie</w:t>
        <w:tab/>
        <w:tab/>
        <w:tab/>
        <w:t>1:100</w:t>
      </w:r>
    </w:p>
    <w:p>
      <w:pPr>
        <w:pStyle w:val="Normal"/>
        <w:ind w:left="76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1"/>
        </w:tabs>
        <w:ind w:left="112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tLeast" w:line="0"/>
    </w:pPr>
    <w:rPr>
      <w:rFonts w:ascii="Arial" w:hAnsi="Arial" w:cs="Arial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00:00Z</dcterms:created>
  <dc:creator>Sedlecký Vladimír</dc:creator>
  <dc:description/>
  <cp:keywords/>
  <dc:language>en-US</dc:language>
  <cp:lastModifiedBy>David Rufer</cp:lastModifiedBy>
  <cp:lastPrinted>2010-12-14T12:33:00Z</cp:lastPrinted>
  <dcterms:modified xsi:type="dcterms:W3CDTF">2016-09-13T14:02:00Z</dcterms:modified>
  <cp:revision>3</cp:revision>
  <dc:subject/>
  <dc:title>Nabídka projektových prací</dc:title>
</cp:coreProperties>
</file>